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es-ES"/>
        </w:rPr>
      </w:pPr>
      <w:r>
        <w:rPr>
          <w:rStyle w:val="StrongEmphasis"/>
          <w:rFonts w:cs="Comic Sans MS" w:ascii="Comic Sans MS" w:hAnsi="Comic Sans MS"/>
          <w:b w:val="false"/>
          <w:bCs w:val="false"/>
          <w:color w:val="FF0034"/>
          <w:sz w:val="35"/>
          <w:szCs w:val="35"/>
          <w:lang w:val="es-ES"/>
        </w:rPr>
        <w:t xml:space="preserve">Tarea durante la semana de TAKS </w:t>
        <w:tab/>
        <w:t xml:space="preserve"> 24-27 Abril 2012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Contesten a las preguntas  sobre el Texto de Sant Jordi,  leído en clas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Inventen  una leyenda utilizando los personajes de la que han leído o cambiando el final, inventando nuevos personajes..etc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Escriban un ensayo en el que  den su opinión sobre el texto de “Sant Jordi”, leído en clase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Si deben celebrarse días internacionales del libro, la tierra, la familia etc., qué importancia tiene celebrar El Día Mundial del Libro si en tu opinión ayuda a fomentar la lectura, a la venta de libros...etc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s-ES"/>
        </w:rPr>
        <w:t>Escuchen el audio y lean el texto sobre los escritores Juan Marsé y Gabriela Mistral. Miren los enlaces puestos en el Wik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Trabajen  en las tareas de extra-crédito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0:00:00Z</dcterms:created>
  <dc:creator>josefa.pueyocastan</dc:creator>
  <dc:description/>
  <cp:keywords/>
  <dc:language>en-US</dc:language>
  <cp:lastModifiedBy>josefa.pueyocastan</cp:lastModifiedBy>
  <dcterms:modified xsi:type="dcterms:W3CDTF">2012-04-23T20:00:00Z</dcterms:modified>
  <cp:revision>2</cp:revision>
  <dc:subject/>
  <dc:title>Tarea durante la semana de TAKS </dc:title>
</cp:coreProperties>
</file>